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641725" cy="88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rthern Colorado Chap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: October 15, 2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cation: Collindale Golf Course Restaurant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t Collins, CO 8052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ard Meeting Minut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oard Members Present:  Debbie Jackson, Bryan Potter, Harry Peer, Erin Griffin, Jana Pickett, Pam Foster, Jim Stegner, Diane Quigl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Meeting called to order:_4:55_  p.m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Secretary Report:  Minutes presented from August 2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>, 2014 not available. To be presented at next meet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Treasurer Report:   Balance as of   9/29/2014   $</w:t>
        <w:tab/>
        <w:t>6,824.28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Professional Membership Chair Report </w:t>
        <w:tab/>
        <w:tab/>
        <w:tab/>
        <w:tab/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. Current members:  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. Featured for Newsletter:   Paris Powe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wsletter to be distributed the Friday before the NARPM meet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Affiliate Program Chair Reports                                                                                 </w:t>
        <w:tab/>
        <w:tab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A.  Current members: 20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B. Affiliate Spotlight next month newsletter:</w:t>
        <w:tab/>
        <w:t xml:space="preserve"> MicroPro, Randy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. Featured Member for membership meeting: MicrPro, Rand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 Legislative/Hot Topic for Next Meeting (current issues and events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t Topic:  T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Newsletter Report:  *edits and changes shall be sent to </w:t>
      </w:r>
      <w:hyperlink r:id="rId3">
        <w:r>
          <w:rPr>
            <w:rStyle w:val="InternetLink"/>
            <w:sz w:val="20"/>
            <w:szCs w:val="20"/>
          </w:rPr>
          <w:t>Daxanderson@yahoo.co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eb and Diane will help get the newsletter organized with the new comp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ducation Report (next meeting/scheduled changes):  Mock Trail, under Erin’s dire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  Other reports:  Chapter of Compliance due November 31,2014. Debbie To organiz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Old Business: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11. New Business: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Adjournment: Motion to adjourn made byErin seconded by Jim, adjourned by consent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Minutes submitted by:  Debbie Jackson,  NCC NARPM Secretar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xanderson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6:52:00Z</dcterms:created>
  <dc:creator>ERIN</dc:creator>
  <dc:description/>
  <cp:keywords/>
  <dc:language>en-US</dc:language>
  <cp:lastModifiedBy>Debbie Jackson</cp:lastModifiedBy>
  <cp:lastPrinted>2014-05-21T14:51:00Z</cp:lastPrinted>
  <dcterms:modified xsi:type="dcterms:W3CDTF">2014-11-19T16:52:00Z</dcterms:modified>
  <cp:revision>2</cp:revision>
  <dc:subject/>
  <dc:title>National Association of Residential Property Managers</dc:title>
</cp:coreProperties>
</file>