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64172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ern Colorado Chap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August 20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ion: Collindale Golf Course Restau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t Collins, CO 805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ard Meeti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oard Members Present:  Debbie Jackson, Bryan Potter, Harry Peer, Erin Griffin, Jana Pickett, Pam Foster, Jim Stegner, , Diane Quig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Meeting called to order: 5:05 p.m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Secretary Report:  Minutes presented from April 16, 201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m Motioned to approve, it was seconded by Jim:  approved by consent.</w:t>
        <w:tab/>
        <w:tab/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reasurer Report:   Balance as of   7/31/2014   $</w:t>
        <w:tab/>
        <w:t>7,281.59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rofessional Membership Chair Report </w:t>
        <w:tab/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Current members: 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Featured for Newsletter:   Bev Pe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sletter to be distributed the Friday before the NARPM mee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Affiliate Program Chair Reports                                                                                 </w:t>
        <w:tab/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.  Current members: 20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. Affiliate Spotlight next month newsletter:</w:t>
        <w:tab/>
        <w:t xml:space="preserve"> Odor Pro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. Featured Member for membership meeting: Power session, no spot l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Legislative/Hot Topic for Next Meeting (current issues and events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t Topic:  N/A power ses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ewsletter Report:  *edits and changes shall be sent to </w:t>
      </w:r>
      <w:hyperlink r:id="rId3">
        <w:r>
          <w:rPr>
            <w:rStyle w:val="InternetLink"/>
            <w:sz w:val="20"/>
            <w:szCs w:val="20"/>
          </w:rPr>
          <w:t>Daxanderson@yahoo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ew vendor in the works for newslet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ducation Report (next meeting/scheduled changes):  Power session in progress with Susan, in Gree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Other reports:  n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Old Business: Chapter Excellence completed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11. New Business: November planning retreat at Peak Property office, November 19, 2014 , 10:00 a.m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djournment: Motion to adjourn made by Diane seconded by Jana, adjourned by consen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inutes submitted by:  Debbie Jackson, NCC NARPM Secretar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xanderson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2:00:00Z</dcterms:created>
  <dc:creator>ERIN</dc:creator>
  <dc:description/>
  <cp:keywords/>
  <dc:language>en-US</dc:language>
  <cp:lastModifiedBy>Debbie Jackson</cp:lastModifiedBy>
  <cp:lastPrinted>2014-05-21T14:51:00Z</cp:lastPrinted>
  <dcterms:modified xsi:type="dcterms:W3CDTF">2014-12-20T02:01:00Z</dcterms:modified>
  <cp:revision>3</cp:revision>
  <dc:subject/>
  <dc:title>National Association of Residential Property Managers</dc:title>
</cp:coreProperties>
</file>