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3641725" cy="88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rthern Colorado Chap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te: August 21, 201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cation: Collindale Golf Course Restaurant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t Collins, CO 8052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ard Meeting Minut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oard Members Present:  Debbie Jackson, Bryan Potter, Harry Peer, Erin Griffin, Pam Foster,  Note: Rhonda Burry  is  no longer a Board Memeb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Meeting called to order: 5:00  p.m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Secretary Report: June 16, 2013, Minutes presented.  (no Meeting in Jul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tioned to approve by Erin, seconded by Bryan, approved by consent.</w:t>
        <w:tab/>
        <w:tab/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Treasurer Report:   Balance as of   7/31/2013   $7,467.20</w:t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Professional Membership Chair Report </w:t>
        <w:tab/>
        <w:tab/>
        <w:tab/>
        <w:tab/>
        <w:tab/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. Current members: 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. Featured for Newsletter:   Peak Property Manage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Affiliate Program Chair Reports                                                                                 </w:t>
        <w:tab/>
        <w:tab/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A.  Current members: 21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B. Affiliate Spotlight next month newsletter:</w:t>
        <w:tab/>
        <w:t xml:space="preserve">  TBA Harry</w:t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C. Featured Member for membership meeting:  TBA Har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  Legislative/Hot Topic for Next Meeting (current issues and events)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t Topic:  N/A  Power Session next mont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Newsletter Report:  *edits and changes shall be sent to </w:t>
      </w:r>
      <w:hyperlink r:id="rId3">
        <w:r>
          <w:rPr>
            <w:rStyle w:val="InternetLink"/>
            <w:sz w:val="20"/>
            <w:szCs w:val="20"/>
          </w:rPr>
          <w:t>Daxanderson@yahoo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Newsletter to be distributed the Friday before the NARPM meet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ducation Report (next meeting/scheduled changes):  Bev and Susan are in charge of the power sess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  Other reports:  Chapter of Excellence was filed 8/13/2013.  Debbie Suggested that we appoint a person to take responsibility for  Chapter of Compliance Report that is due in November 201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Old Business: None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11. New Business: Erin suggested that we consider changing our meeting dates to quarterly.  Debbie suggested we need more CE credits. These items are food for thought to be discussed at a later date or the November planning meeting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Adjournment: Motion to adjourn made by Bryan, seconded by Pam, adjourned by consent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Minutes submitted by:  Debbie Jackson NNC-NARPM Secretar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2240" w:h="15840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axanderson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7:09:00Z</dcterms:created>
  <dc:creator>ERIN</dc:creator>
  <dc:description/>
  <cp:keywords/>
  <dc:language>en-US</dc:language>
  <cp:lastModifiedBy>gphillips</cp:lastModifiedBy>
  <cp:lastPrinted>2012-05-16T12:44:00Z</cp:lastPrinted>
  <dcterms:modified xsi:type="dcterms:W3CDTF">2013-12-19T17:09:00Z</dcterms:modified>
  <cp:revision>2</cp:revision>
  <dc:subject/>
  <dc:title>National Association of Residential Property Managers</dc:title>
</cp:coreProperties>
</file>