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Feb 20,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ard Meeting Minu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ard Members Present:  Debbie Jackson, Bryan Potter, Harry Peer, Laurie King, Erin Griffin, Jana Pickett, Rhonda Burry, Pam Foster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ard Members Absent: Susan Albern, Jim Stegner, Bev Perina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  5:00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Secretary Report: Minutes, No minutes presented. </w:t>
        <w:tab/>
        <w:t>No meeting in January 2013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Treasurer Report:   Balance as of   1/31/2013   $11,210.65  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Featured for Newsletter:   Teresa Jennison, Pickett F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ewsletter to be distributed the Wednesday before the NARPM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2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Affiliate Spotlight next month newsletter:</w:t>
        <w:tab/>
        <w:t xml:space="preserve"> Heath, Elite Heating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John Gav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T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Newsletter Report:  In January a vote was taken of available Board members to approve a change of newsletter provider to Dax Anderson. Motion was ratified at this mee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 Education Report (next meeting/scheduled changes):  Bev will make necessary arrangements of next months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N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 N/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1. New Business: N/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 Bryan seconded by Debbie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 NNC-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11:00Z</dcterms:created>
  <dc:creator>ERIN</dc:creator>
  <dc:description/>
  <cp:keywords/>
  <dc:language>en-US</dc:language>
  <cp:lastModifiedBy>gphillips</cp:lastModifiedBy>
  <cp:lastPrinted>2012-05-16T12:44:00Z</cp:lastPrinted>
  <dcterms:modified xsi:type="dcterms:W3CDTF">2013-12-19T17:11:00Z</dcterms:modified>
  <cp:revision>2</cp:revision>
  <dc:subject/>
  <dc:title>National Association of Residential Property Managers</dc:title>
</cp:coreProperties>
</file>